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2.87</w:t>
        <w:tab/>
        <w:t>e.</w:t>
        <w:tab/>
        <w:t>Sample Form: Tie Principles to Facts of Case</w:t>
      </w:r>
    </w:p>
    <w:p>
      <w:pPr>
        <w:pStyle w:val="ZzSansSerif"/>
        <w:rPr>
          <w:vanish/>
        </w:rPr>
      </w:pPr>
      <w:r>
        <w:rPr>
          <w:vanish/>
        </w:rPr>
      </w:r>
    </w:p>
    <w:p>
      <w:pPr>
        <w:pStyle w:val="Form"/>
        <w:rPr/>
      </w:pPr>
      <w:r>
        <w:rPr/>
        <w:t>The complaint in the present case alleged sufficient facts to satisfy every element of a cause of action for malicious prosecution as described above, because the gist of appellant’s claim is as follows:</w:t>
      </w:r>
    </w:p>
    <w:p>
      <w:pPr>
        <w:pStyle w:val="Form"/>
        <w:rPr/>
      </w:pPr>
      <w:r>
        <w:rPr/>
      </w:r>
    </w:p>
    <w:p>
      <w:pPr>
        <w:pStyle w:val="Form"/>
        <w:rPr/>
      </w:pPr>
      <w:r>
        <w:rPr/>
        <w:t>All defendants originally conspired to conceal the medical malpractice that caused Jane Smith’s death. In that conspiracy, defendants agreed to do various things, including giving a copy of the ABC claim file, with a deliberately understated value of the Smith family’s claim, to an inexperienced attorney in order to settle the wrongful death action cheaply.</w:t>
      </w:r>
    </w:p>
    <w:p>
      <w:pPr>
        <w:pStyle w:val="Form"/>
        <w:rPr/>
      </w:pPr>
      <w:r>
        <w:rPr/>
      </w:r>
    </w:p>
    <w:p>
      <w:pPr>
        <w:pStyle w:val="Form"/>
        <w:rPr/>
      </w:pPr>
      <w:r>
        <w:rPr/>
        <w:t>Defendants further agreed that if any part of their conspiracy should start to come to light, they would take whatever steps were necessary to make it appear that the claim file had been stolen and to cause damage to anyone, such as plaintiff, who might actively participate in the prosecution of the Smiths’ medical malpractice case instead of accepting defendants’ story.</w:t>
      </w:r>
    </w:p>
    <w:p>
      <w:pPr>
        <w:pStyle w:val="Form"/>
        <w:rPr/>
      </w:pPr>
      <w:r>
        <w:rPr/>
      </w:r>
    </w:p>
    <w:p>
      <w:pPr>
        <w:pStyle w:val="Form"/>
        <w:rPr/>
      </w:pPr>
      <w:r>
        <w:rPr/>
        <w:t>When it came to the attention of law enforcement personnel in another connection that a copy of ABC’s claim file on the Smith case was in the Brown &amp; Black office, ABC was questioned about it. In keeping with the conspiracy, ABC lied and stated that the claim file had been stolen, even though it well knew that it actually had been delivered to the Brown &amp; Black office by the ABC claims manager, defendant Johnson, as part of the conspiracy to defraud the Smiths.</w:t>
      </w:r>
    </w:p>
    <w:p>
      <w:pPr>
        <w:pStyle w:val="Form"/>
        <w:rPr/>
      </w:pPr>
      <w:r>
        <w:rPr/>
      </w:r>
    </w:p>
    <w:p>
      <w:pPr>
        <w:pStyle w:val="Form"/>
        <w:rPr/>
      </w:pPr>
      <w:r>
        <w:rPr/>
        <w:t xml:space="preserve">The above acts were instrumental in causing the grand jury to indict appellant. They were done maliciously, with the dual intent to (1) conceal the malpractice and other fraud that had been perpetrated on the Smiths and (2) injure appellant directly. Defendants could have no probable cause to mislead the authorities into thinking that the claim file had been stolen, because they, more than anyone, knew that it had not been stolen. See, </w:t>
      </w:r>
      <w:r>
        <w:rPr>
          <w:iCs/>
        </w:rPr>
        <w:t>e.g</w:t>
      </w:r>
      <w:r>
        <w:rPr>
          <w:bCs/>
          <w:iCs/>
        </w:rPr>
        <w:t>.,</w:t>
      </w:r>
      <w:r>
        <w:rPr/>
        <w:t xml:space="preserve"> </w:t>
      </w:r>
      <w:r>
        <w:rPr>
          <w:i/>
          <w:iCs/>
        </w:rPr>
        <w:t xml:space="preserve">Bertero v National Gen. Corp. </w:t>
      </w:r>
      <w:r>
        <w:rPr/>
        <w:t>(1974) 13 C3d 43, 55, 118 CR 184 (lack of probable cause established when defendant knew claim was groundless even though a reasonable person might have believed it was meritorious).</w:t>
      </w:r>
    </w:p>
    <w:p>
      <w:pPr>
        <w:pStyle w:val="Form"/>
        <w:rPr/>
      </w:pPr>
      <w:r>
        <w:rPr/>
      </w:r>
    </w:p>
    <w:p>
      <w:pPr>
        <w:pStyle w:val="Form"/>
        <w:rPr/>
      </w:pPr>
      <w:r>
        <w:rPr/>
        <w:t>Obviously, if the truth about the initial conspiracy to defraud the Smiths had been told, appellant would never have been damaged. For if it had been revealed to the authorities that, as part of defendants’ conspiracy, the claim file was provided to the Brown &amp; Black office, then the truth would have been known to the grand jury, and the indictment against appellant would never have been returned. Thus, appellant more than adequately alleged how he was damaged. When appellant was found not guilty by the jury, a favorable termination of the prior proceedings was establishe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3:34:00Z</dcterms:created>
  <dc:creator/>
  <dc:description/>
  <cp:keywords/>
  <dc:language>en-US</dc:language>
  <cp:lastModifiedBy>weavers</cp:lastModifiedBy>
  <cp:lastPrinted>2003-05-02T11:57:00Z</cp:lastPrinted>
  <dcterms:modified xsi:type="dcterms:W3CDTF">2010-03-31T13:34:00Z</dcterms:modified>
  <cp:revision>2</cp:revision>
  <dc:subject/>
  <dc:title>||§12</dc:title>
</cp:coreProperties>
</file>